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ОЛКО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11.2015 г.  № 39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мерах  по  усилению  пожарной </w:t>
      </w:r>
    </w:p>
    <w:p>
      <w:pPr>
        <w:pStyle w:val="Normal"/>
        <w:rPr/>
      </w:pPr>
      <w:r>
        <w:rPr/>
        <w:t xml:space="preserve">безопасности    осенне   -    зимний </w:t>
      </w:r>
    </w:p>
    <w:p>
      <w:pPr>
        <w:pStyle w:val="Normal"/>
        <w:rPr/>
      </w:pPr>
      <w:r>
        <w:rPr/>
        <w:t>пожароопасный период  2015-2016</w:t>
      </w:r>
    </w:p>
    <w:p>
      <w:pPr>
        <w:pStyle w:val="Normal"/>
        <w:rPr/>
      </w:pPr>
      <w:r>
        <w:rPr/>
        <w:t>годов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 от 21 декабря 1994 года  № 69-ФЗ «О пожарной безопасности», в целях повышения уровня противопожарной защиты населенных пунктов Осколковского сельского поселения в осеннее - зимний   пожароопасный  период 2015-2016 годов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Рекомендовать руководителям организаций и учреждений всех форм собственности, расположенных на территории  Осколковского сельского поселения,  владельцам частных домовладений   в  срок  до  10  ноября  2015 года  принять меры  по очистке противопожарных разрывов между зданиями и сооружениями, участков, прилегающих к  жилым  домам, надворным  постройкам     от сухой травы, листвы, мусора и других горючих материалов. Не допускать сжигания  населением   и  работниками  организаций    сухой   листвы, травы и мусора в противопожарных разрывах между здания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мандиру добровольной пожарной команды уточнить списки  членов добровольной пожарной дружины  и наличие закрепленного за ними инвентаря. Обеспечить готовность пожарной автомашины для тушения пожаров в условиях  осенне-зимнего пери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 Привести  имеющиеся  пожарные  гидранты  и водоемы  в  исправное  состояние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Подготовить   подъезды  и  площадки  для  забора  воды  пожарными  автомобилями   к естественным   и   искусственным   водоем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 Утвердить порядок оповещения, сбора и привлечения населения к тушению пожаров согласно  приложения  № 1 (прилагаетс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Силами ДПК информировать население  о мерах пожарной безопасности  в  связи  с  началом  отопительного   периода. Особое внимание уделять на соблюдение правил пожарной безопасности в быту, правильную эксплуатацию печного отопления и электроприбор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     Осколк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А.И.Курил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Направить: 1. В дело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2. Командиру ДПК.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3.Руководителям учреждений и организац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к постановлению Осколко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сельской администраци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от  05.11.2015г. № 3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ОВЕЩЕНИЯ, СБОРА  И  ПРИВЛЕЧЕНИЯ </w:t>
        <w:br/>
        <w:t>НАСЕЛЕНИЯ   К    ТУШЕНИЮ    ПОЖ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6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1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ЕДДС</w:t>
            </w:r>
          </w:p>
          <w:p>
            <w:pPr>
              <w:pStyle w:val="Normal"/>
              <w:jc w:val="center"/>
              <w:rPr/>
            </w:pPr>
            <w:r>
              <w:rPr/>
              <w:t>Мгл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. № </w:t>
            </w:r>
            <w:r>
              <w:rPr>
                <w:b/>
                <w:sz w:val="36"/>
                <w:szCs w:val="36"/>
              </w:rPr>
              <w:t>2-10-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06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trHeight w:val="7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Глава Осколковской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ельской администрации</w:t>
            </w:r>
          </w:p>
          <w:p>
            <w:pPr>
              <w:pStyle w:val="Normal"/>
              <w:rPr/>
            </w:pPr>
            <w:r>
              <w:rPr/>
              <w:t xml:space="preserve">раб. тел. </w:t>
            </w:r>
            <w:r>
              <w:rPr>
                <w:b/>
              </w:rPr>
              <w:t>8 (48 339)  9-31-31</w:t>
            </w:r>
          </w:p>
          <w:p>
            <w:pPr>
              <w:pStyle w:val="Normal"/>
              <w:rPr/>
            </w:pPr>
            <w:r>
              <w:rPr/>
              <w:t xml:space="preserve">дом. тел. </w:t>
            </w:r>
            <w:r>
              <w:rPr>
                <w:b/>
              </w:rPr>
              <w:t>8(48 339)  9-31-46</w:t>
            </w:r>
          </w:p>
          <w:p>
            <w:pPr>
              <w:pStyle w:val="Normal"/>
              <w:rPr/>
            </w:pPr>
            <w:r>
              <w:rPr/>
              <w:t xml:space="preserve">моб. тел. </w:t>
            </w:r>
            <w:r>
              <w:rPr>
                <w:b/>
              </w:rPr>
              <w:t>8 903 818 48 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29"/>
        <w:gridCol w:w="2291"/>
        <w:gridCol w:w="720"/>
        <w:gridCol w:w="2579"/>
      </w:tblGrid>
      <w:tr>
        <w:trPr>
          <w:trHeight w:val="6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П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гласно списка)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журный ДПК</w:t>
            </w:r>
          </w:p>
          <w:p>
            <w:pPr>
              <w:pStyle w:val="Normal"/>
              <w:ind w:left="6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-31-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5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спетч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Ч – 4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2-22-67</w:t>
            </w:r>
            <w:r>
              <w:rPr>
                <w:b/>
                <w:sz w:val="32"/>
                <w:szCs w:val="32"/>
              </w:rPr>
              <w:t xml:space="preserve"> или </w:t>
            </w:r>
            <w:r>
              <w:rPr>
                <w:b/>
                <w:sz w:val="36"/>
                <w:szCs w:val="36"/>
              </w:rPr>
              <w:t>01</w:t>
            </w:r>
          </w:p>
        </w:tc>
      </w:tr>
      <w:tr>
        <w:trPr>
          <w:trHeight w:val="2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4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tbl>
      <w:tblPr>
        <w:tblW w:w="159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>
          <w:trHeight w:val="90" w:hRule="atLeast"/>
        </w:trPr>
        <w:tc>
          <w:tcPr>
            <w:tcW w:w="1594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>с. Осколково</w:t>
            </w:r>
            <w:r>
              <w:rPr/>
              <w:t xml:space="preserve">          </w:t>
            </w:r>
            <w:r>
              <w:rPr>
                <w:sz w:val="22"/>
                <w:szCs w:val="22"/>
              </w:rPr>
              <w:t>п. Красный                 п. Заречье                п. Липки              д. Санники              д. Седки                  п. Ляховка           с. Вормино    х. Алексеевский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бор около             Сбор около               Сбор возле              Сбор возле           Сбор возле             Сбор возле              Сбор возле           Сбор возле              Сбор возле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жарного               дома № 6                    дома №  6              дома № 10            дома № 13              дома № 4                 дома № 6              дома №  5                 дома № 9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епо: ул. Цент-     Ильяшовой  А.Л.     Прокопенко А.Г.    Юрченко Е.Н.       Перешивко В.С.     Щербакова Н.Д.     Комкова М.М.    Приходько Н.Е. Романькова В.В.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льная, д. 5          тел. № 9-31-44         Тел. № 99-53-53     89051940560            89065031368         89621366841           89621412267       Тел. № 9-31-21          89605564434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тел. № 9-31-42       Комков К.А.            Шилин В.Д.                                           Лаврененко Л.А.                                                                   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89605532869            тел. № 99-53-13                                       8906055763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14:00Z</dcterms:created>
  <dc:creator>User</dc:creator>
  <dc:description/>
  <cp:keywords/>
  <dc:language>en-US</dc:language>
  <cp:lastModifiedBy>User</cp:lastModifiedBy>
  <dcterms:modified xsi:type="dcterms:W3CDTF">2006-12-31T21:18:00Z</dcterms:modified>
  <cp:revision>2</cp:revision>
  <dc:subject/>
  <dc:title/>
</cp:coreProperties>
</file>